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426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602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648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177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394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971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443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622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085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94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38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151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084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