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567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537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015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558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693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984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596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94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90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556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549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290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30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989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184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20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230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