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481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952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485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051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905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653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212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189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4488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65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566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948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288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664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837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