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9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77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88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34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30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23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907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94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6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21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6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75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