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66760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55415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54059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49495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694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41961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2869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72389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17547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3693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656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7365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10652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25010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77249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95316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41753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