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171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290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385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681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04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464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168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506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360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001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421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548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025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561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340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