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16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772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63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04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630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60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518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15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421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680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115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148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665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