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56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574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139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32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46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09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961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189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07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68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3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6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124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18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162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69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40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