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095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9184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81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256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34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421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094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083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669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306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796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337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075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773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701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