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723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255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465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699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579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161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379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173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950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750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063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130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710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