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62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60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97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08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86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21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37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8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9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3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1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5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38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88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9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234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3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