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771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898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55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08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788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937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934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263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87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19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8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538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039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06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