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280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758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834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569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64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428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010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333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350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487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122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512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476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