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850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386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225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179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537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41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477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444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095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137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853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852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715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755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125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852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260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