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942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080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483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246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486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092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356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1154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325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424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1565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45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4385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4751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581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