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295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686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708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172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465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224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365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702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693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520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638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215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711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