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44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912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436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787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480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97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932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623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198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585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170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388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801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738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917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675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002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