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949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472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860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46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345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208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921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55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89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61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539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95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922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93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52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