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6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699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48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73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076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94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986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80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779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010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76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981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