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79042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07009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09423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71905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87097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44581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31721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30715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57313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65803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02469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46753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22994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60038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00237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53368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12478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