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924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625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868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205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494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752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83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800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51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513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706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709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756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683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830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