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948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7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81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978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12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170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44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07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08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63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2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18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5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