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041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67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26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32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17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7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0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376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8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878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4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91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82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38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67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8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1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