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391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20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15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80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360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489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068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015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144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854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851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259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110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0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102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