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35965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009701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09654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58459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2121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35684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06951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48083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28550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47786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57858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68860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70588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