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9198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3336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5156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4133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8161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021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878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7670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472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5388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83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491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8676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2562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0737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1406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0973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