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98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891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248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376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639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894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70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427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761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80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247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165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033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007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