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9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3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41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93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12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5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31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594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1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3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2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90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