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894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59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28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416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73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674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42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293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77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43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145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40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12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659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112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47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10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