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56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157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20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03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532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94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9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63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0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96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681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73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169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58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64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