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072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01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200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153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716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783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515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800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988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201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383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350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444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