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70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371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405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72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70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41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213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055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297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9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2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472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13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3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84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72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9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