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390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59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77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406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8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59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912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97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23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99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66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376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2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788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24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