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647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407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44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282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513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960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621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338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742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121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529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01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9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