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2233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0914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4281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0233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03690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3441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6305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0502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202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3615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582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767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1400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5283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5214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6885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4733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