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505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484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693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19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156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742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310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090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255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160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561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126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31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116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632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