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021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067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644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476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243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987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964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753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672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102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072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956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486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