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787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634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223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736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926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229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23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808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61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386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139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521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209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0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595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80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15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