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687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4456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4108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7936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866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0014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806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9514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9226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673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6640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2143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339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2367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9232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