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986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211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777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98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396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675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141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997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880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226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119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890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4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