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5929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7111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5463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778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705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8359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5789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4598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7575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528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70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465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9851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4513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4919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9135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4289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