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148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0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467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842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75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71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337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259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969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622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589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590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907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469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20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