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14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078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860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89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08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749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8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280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767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842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59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54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092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