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01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187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30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390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5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39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84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36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1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0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570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99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91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03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33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07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