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514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191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43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537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220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468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591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769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19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454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155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399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443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551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106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