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11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3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92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96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80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52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48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38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19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49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8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2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106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