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075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196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967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55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635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880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641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613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125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692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091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338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552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16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091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132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91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