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01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04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42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796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09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483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59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774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494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5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7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55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57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94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337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