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9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10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14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91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70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11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90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15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849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10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8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0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3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