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830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313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150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468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88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187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191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92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397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109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149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345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813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955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596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525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008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